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с принятием закона Ульянов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изнании утратившими силу Закона Ульяновской области «О Палате справедливости </w:t>
        <w:br/>
        <w:t>и общественного контроля в Ульяновской области» и отдельных положений законодательных актов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и утратившими силу Закона Ульяновской области «О Палате справедливости и общественного контроля в Ульяновской области» и отдельных положений законодательных актов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С.Преображен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7-02-22T11:18:00Z</cp:lastPrinted>
  <dcterms:modified xsi:type="dcterms:W3CDTF">2017-02-22T07:19:00Z</dcterms:modified>
  <cp:revision>41</cp:revision>
  <dc:subject/>
  <dc:title/>
</cp:coreProperties>
</file>